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676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 сен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мене части дотации на выравн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беспеченности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дополнитель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ом отчислений в бюджет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налога на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4.1 статьи 138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менить часть дотации на выравнивание бюджетной обеспеченности Варненского муниципального района дополнительным нормативом отчислений в бюджет Варненского муниципального района от налога на доходы физических лиц на 2013 год и плановый период 2014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Собрания депутатов Варненского муниципального района от 12 октября 2011 года № 79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 (Пурусова Н.М., председатель постоянной коми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Маклаков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6:00Z</dcterms:created>
  <dc:creator>Собрание</dc:creator>
  <dc:description/>
  <cp:keywords/>
  <dc:language>en-US</dc:language>
  <cp:lastModifiedBy>1</cp:lastModifiedBy>
  <cp:lastPrinted>2012-10-03T09:37:00Z</cp:lastPrinted>
  <dcterms:modified xsi:type="dcterms:W3CDTF">2012-10-05T04:53:00Z</dcterms:modified>
  <cp:revision>17</cp:revision>
  <dc:subject/>
  <dc:title/>
</cp:coreProperties>
</file>